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554833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2357604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1256780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0776625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1814973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